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indbugs-bcel 6.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2004-2012 The Apache Software Foundation</w:t>
      </w:r>
    </w:p>
    <w:p>
      <w:pPr>
        <w:pStyle w:val="Normal"/>
        <w:spacing w:lineRule="exact" w:line="420"/>
        <w:rPr>
          <w:rFonts w:ascii="Arial" w:hAnsi="Arial" w:cs="Arial"/>
          <w:bCs/>
          <w:sz w:val="18"/>
          <w:szCs w:val="18"/>
        </w:rPr>
      </w:pPr>
      <w:r>
        <w:rPr>
          <w:rFonts w:cs="Arial" w:ascii="Arial" w:hAnsi="Arial"/>
          <w:bCs/>
          <w:sz w:val="18"/>
          <w:szCs w:val="18"/>
        </w:rPr>
        <w:t>Copyright 2000-2009 The Apache Software Found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41:00Z</dcterms:created>
  <dc:creator>Navia</dc:creator>
  <dc:description/>
  <cp:keywords/>
  <dc:language>en-US</dc:language>
  <cp:lastModifiedBy>mouxibo</cp:lastModifiedBy>
  <dcterms:modified xsi:type="dcterms:W3CDTF">2020-03-21T10: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LtyxP/LJZwhwle24mnI1qK38mQInntkxSXgEJmRtAjLNGrbumEeMwmFJlmj6xnc6Btu5AaJp
+TKmhPyxX60ZlgVstcjBRioLHFMi7mu14Gp8f6ZbejRQq4v/txu1Q/xW5WQHRh1f6+s4aQcM
NOsm0mj28tnSdlM1dpdXhOwmzfEzGjlJn0pZKZNWLMv/krI/FLcztzMitpMJVVyXwkt4XlB9
/tUuWLBQFNpO6aaJW2</vt:lpwstr>
  </property>
  <property fmtid="{D5CDD505-2E9C-101B-9397-08002B2CF9AE}" pid="3" name="_2015_ms_pID_7253431">
    <vt:lpwstr>zNdwihKFk4XDaf3fxc2tZpFKckEXvhsjSnZzwzKWxmQYc+eaRtirSu
LGUzrMpIQKjSD8ilwRzSoi+6QxI9PGcG5hIWwSya1G9IIQFRDmz51IEd5nIx7dyiTd5sZ8H4
I/VO8Uqpyzj9DZkxOpMwv8KmxWomUv4V7TVGLiezHhxib+xXKTArN96OqzSPP0IzxsqZpdf1
l7AGKBiZJ93WfLUCJNlGuir7G5oi0f0x80/v</vt:lpwstr>
  </property>
  <property fmtid="{D5CDD505-2E9C-101B-9397-08002B2CF9AE}" pid="4" name="_2015_ms_pID_7253431_00">
    <vt:lpwstr>_2015_ms_pID_7253431</vt:lpwstr>
  </property>
  <property fmtid="{D5CDD505-2E9C-101B-9397-08002B2CF9AE}" pid="5" name="_2015_ms_pID_7253432">
    <vt:lpwstr>p8jb3/igaA8pRlV0rzQbfZP/BqfQ2HjoxWko
FQM7aN9utxoIWSZo65eQUPomvPivM9AFd0NSXUTntUK24Ymp8F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149</vt:lpwstr>
  </property>
</Properties>
</file>